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PERAZIONI E PRODOTTI NOTEVOL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emplificare le espression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1) 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>2</w:t>
      </w:r>
      <w:r>
        <w:rPr>
          <w:rFonts w:cs="Tahoma" w:ascii="Tahoma" w:hAnsi="Tahoma"/>
          <w:sz w:val="20"/>
        </w:rPr>
        <w:t>)   Conviene prima moltiplicare i polinomi che formano i prodotti notevol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3)  </w:t>
      </w:r>
      <w:r>
        <w:rPr>
          <w:rFonts w:cs="Tahoma" w:ascii="Tahoma" w:hAnsi="Tahoma"/>
          <w:sz w:val="20"/>
        </w:rPr>
        <w:t>Conviene prima moltiplicare i polinomi che formano i prodotti notevoli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4)   </w:t>
      </w:r>
      <w:r>
        <w:rPr>
          <w:rFonts w:cs="Tahoma" w:ascii="Tahoma" w:hAnsi="Tahoma"/>
          <w:sz w:val="20"/>
        </w:rPr>
        <w:t>I termini dei prodotti vengono aggregati assieme a seconda che abbiano o meno lo stesso segno nei due fattori. In tal modo si ottengono differenza di quadrat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</m:d>
        </m:oMath>
      </m:oMathPara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</m:oMath>
      </m:oMathPara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otenza del binomio</w:t>
      </w:r>
    </w:p>
    <w:p>
      <w:pPr>
        <w:pStyle w:val="Normal"/>
        <w:spacing w:before="120" w:after="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 Sviluppa </w:t>
        <w:tab/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I monomi sono di grado  12, 11, 10, 9, 8 , 7 , 6 (partono da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e la variabile x diminuisce di 2 il grado mentre quella y aumenta di 1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monomio di 9° grado è il quarto ed è dato da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La somma dei coefficienti del polinomio sviluppo di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ahoma" w:ascii="Tahoma" w:hAnsi="Tahoma"/>
          <w:sz w:val="20"/>
        </w:rPr>
        <w:t xml:space="preserve">è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ta: la somma dei coefficienti di un polinomio può essere calcolata assegnando valore 1 a tutte le sue variabil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risultato dell’esercizio può anche essere ottenuto in tale modo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Il monomio  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 xml:space="preserve"> dello sviluppo di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è il quarto dello svilupp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 numeri A e B da trovare sono tali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 xml:space="preserve"> è uguale 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20"/>
        </w:rPr>
        <w:t xml:space="preserve"> ed una soluzione possibile è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0"/>
        </w:rPr>
        <w:t xml:space="preserve">  e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Nello sviluppo di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monomi della prima potenza sono di grado  8, 7, 6, 5, 4  e quelli della seconda potenza sono di grado  3, 4, 5, 6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ottenere con il prodotto un monomio di grado 13 occorre moltiplicare quello di grado 8 del primo per quello di grado 5 del secondo oppure quello di grado 7 del primo per quello di grado 6 del second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monomio cercato si ottiene quindi dall’operazion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monomi cercati sono</w:t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0"/>
        </w:rPr>
        <w:tab/>
        <w:t>e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roblem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11) </w:t>
      </w:r>
      <w:r>
        <w:rPr>
          <w:rFonts w:cs="Tahoma" w:ascii="Tahoma" w:hAnsi="Tahoma"/>
          <w:sz w:val="20"/>
        </w:rPr>
        <w:t xml:space="preserve">Quando si moltiplica x per i monomi del secondo fattore si ottengono le potenze di x  da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ahoma" w:ascii="Tahoma" w:hAnsi="Tahoma"/>
          <w:sz w:val="20"/>
        </w:rPr>
        <w:t xml:space="preserve"> 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con coefficiente 1, quando si moltiplica –1 per i monomi del secondo fattore si ottengono le potenze di x da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ahoma" w:ascii="Tahoma" w:hAnsi="Tahoma"/>
          <w:sz w:val="20"/>
        </w:rPr>
        <w:t xml:space="preserve"> a grado 1 con coefficiente –1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Dopo la semplificazione, rimangono i monomi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81280</wp:posOffset>
                </wp:positionV>
                <wp:extent cx="2171700" cy="1333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33440"/>
                          <a:chOff x="0" y="0"/>
                          <a:chExt cx="2171880" cy="1333440"/>
                        </a:xfrm>
                      </wpg:grpSpPr>
                      <wps:wsp>
                        <wps:cNvSpPr/>
                        <wps:spPr>
                          <a:xfrm>
                            <a:off x="823680" y="23364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40392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57672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4664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7168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7168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9996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74664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4160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3224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1440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78">
                                <a:moveTo>
                                  <a:pt x="269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22680"/>
                            <a:ext cx="1796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85">
                                <a:moveTo>
                                  <a:pt x="0" y="0"/>
                                </a:moveTo>
                                <a:lnTo>
                                  <a:pt x="277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484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1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2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3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4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5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28656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590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2496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4579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6174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51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179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80388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96336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793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95364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78984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5616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95688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9619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708480" y="9547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036800" y="964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386000" y="964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728360" y="9691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370800" y="964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219680" y="46368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875520" y="45468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887760" y="7837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222200" y="8035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558800" y="8035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556200" y="8035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057680" y="6217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386000" y="631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064160" y="3042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713520" y="631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4pt;width:171pt;height:105pt" coordorigin="6480,128" coordsize="3420,21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777;top:496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45;top:764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17;top:1036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89;top:1304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45;top:1028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85;top:1028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15;top:758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45;top:1304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88;top:1296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28;top:1281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69,278" path="m269,0l0,278e" stroked="t" o:allowincell="f" style="position:absolute;left:6704;top:1568;width:277;height:2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77,285" path="m0,0l277,285e" stroked="t" o:allowincell="f" style="position:absolute;left:9134;top:1581;width:282;height:2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65;top:128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80;top:1868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1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2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3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4 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5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105" path="m113,0l0,105e" stroked="t" o:allowincell="f" style="position:absolute;left:7839;top:579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580;top:851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320;top:1112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122;top:849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872;top:1100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367;top:1144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093;top:1416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655;top:1394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405;top:1645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070;top:1378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6796;top:1630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618;top:1372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344;top:1634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880;top:1635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942;top:1643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596;top:1631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113;top:1647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663;top:1647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9202;top:1654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064;top:1647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401;top:858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859;top:844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878;top:1362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405;top:1393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935;top:1393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356;top:1393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146;top:1107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663;top:1123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156;top:607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604;top:1123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12) </w:t>
      </w:r>
      <w:r>
        <w:rPr>
          <w:rFonts w:cs="Tahoma" w:ascii="Tahoma" w:hAnsi="Tahoma"/>
          <w:sz w:val="20"/>
        </w:rPr>
        <w:t>Da A a F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 xml:space="preserve"> si può andare in un solo modo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Da A a F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 xml:space="preserve"> si può andare in 5 modi (1 segmento verso sinistra e 4 verso destra)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Da A a F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 xml:space="preserve"> si può andare in 10 modi (2 segmenti verso sinistra e 3 verso destra)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ccetera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numeri sono i coefficienti del triangolo di Tartaglia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</w:t>
        <w:tab/>
        <w:t>5</w:t>
        <w:tab/>
        <w:t>10</w:t>
        <w:tab/>
        <w:t>10</w:t>
        <w:tab/>
        <w:t>5</w:t>
        <w:tab/>
        <w:t>1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sz w:val="20"/>
      </w:rPr>
      <w:t>1</w:t>
    </w:r>
    <w:r>
      <w:rPr>
        <w:sz w:val="20"/>
        <w:vertAlign w:val="superscript"/>
      </w:rPr>
      <w:t>A</w:t>
    </w:r>
    <w:r>
      <w:rPr>
        <w:sz w:val="20"/>
      </w:rPr>
      <w:t>C Materiali per il ripasso</w:t>
      <w:tab/>
      <w:tab/>
      <w:t>Polinomi – Calcolo - Risoluzioni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41:00Z</dcterms:created>
  <dc:creator>VINCENZO DI FLORIO</dc:creator>
  <dc:description/>
  <dc:language>en-US</dc:language>
  <cp:lastModifiedBy>VINCENZO DI FLORIO</cp:lastModifiedBy>
  <dcterms:modified xsi:type="dcterms:W3CDTF">2008-06-14T06:46:00Z</dcterms:modified>
  <cp:revision>6</cp:revision>
  <dc:subject/>
  <dc:title>Equazioni e sistemi lineari</dc:title>
</cp:coreProperties>
</file>