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PERAZIONI E PRODOTTI NOTEVOLI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emplificare le espressioni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1)  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8"/>
          <w:tab w:val="left" w:pos="5220" w:leader="none"/>
        </w:tabs>
        <w:spacing w:lineRule="auto" w:line="360"/>
        <w:rPr/>
      </w:pPr>
      <w:r>
        <w:rPr>
          <w:rFonts w:cs="Tahoma" w:ascii="Tahoma" w:hAnsi="Tahoma"/>
          <w:b/>
          <w:bCs/>
          <w:sz w:val="20"/>
        </w:rPr>
        <w:t xml:space="preserve">2) 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ahoma" w:ascii="Tahoma" w:hAnsi="Tahoma"/>
          <w:b/>
          <w:bCs/>
          <w:sz w:val="20"/>
        </w:rPr>
        <w:tab/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3)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 xml:space="preserve">4) 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Normal"/>
        <w:ind w:firstLine="708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aggregare i termini dei prodotti e usare un prodotto notevole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Potenza del binomio</w:t>
      </w:r>
    </w:p>
    <w:p>
      <w:pPr>
        <w:pStyle w:val="Normal"/>
        <w:spacing w:before="120" w:after="0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20"/>
        </w:rPr>
        <w:t>6)</w:t>
      </w:r>
      <w:r>
        <w:rPr>
          <w:rFonts w:cs="Tahoma" w:ascii="Tahoma" w:hAnsi="Tahoma"/>
          <w:sz w:val="20"/>
        </w:rPr>
        <w:t xml:space="preserve">  Sviluppa </w:t>
        <w:tab/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ahoma" w:ascii="Tahoma" w:hAnsi="Tahoma"/>
          <w:sz w:val="20"/>
        </w:rPr>
        <w:tab/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7)</w:t>
      </w:r>
      <w:r>
        <w:rPr>
          <w:rFonts w:cs="Tahoma" w:ascii="Tahoma" w:hAnsi="Tahoma"/>
          <w:sz w:val="20"/>
        </w:rPr>
        <w:t xml:space="preserve"> Stabilisci di quale grado sono i monomi dello sviluppo di 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ahoma" w:ascii="Tahoma" w:hAnsi="Tahoma"/>
          <w:sz w:val="20"/>
        </w:rPr>
        <w:t xml:space="preserve"> e trova poi il monomio di 9° grad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8)</w:t>
      </w:r>
      <w:r>
        <w:rPr>
          <w:rFonts w:cs="Tahoma" w:ascii="Tahoma" w:hAnsi="Tahoma"/>
          <w:sz w:val="20"/>
        </w:rPr>
        <w:t xml:space="preserve"> Determina la somma dei coefficienti del polinomio sviluppo di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9)</w:t>
      </w:r>
      <w:r>
        <w:rPr>
          <w:rFonts w:cs="Tahoma" w:ascii="Tahoma" w:hAnsi="Tahoma"/>
          <w:sz w:val="20"/>
        </w:rPr>
        <w:t xml:space="preserve"> Determina due coefficienti numerici da sostituire ai punti di domanda in modo che lo sviluppo della potenza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ahoma" w:ascii="Tahoma" w:hAnsi="Tahoma"/>
          <w:sz w:val="20"/>
        </w:rPr>
        <w:tab/>
        <w:t xml:space="preserve">abbia il monomio  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0"/>
        </w:rPr>
        <w:t>. Presentare anche il procedimento seguit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10)</w:t>
      </w:r>
      <w:r>
        <w:rPr>
          <w:rFonts w:cs="Tahoma" w:ascii="Tahoma" w:hAnsi="Tahoma"/>
          <w:sz w:val="20"/>
        </w:rPr>
        <w:t xml:space="preserve"> Determina i  coefficiente dei monomi che hanno grado 13 nello sviluppo di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Problemi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/>
      </w:pPr>
      <w:r>
        <w:rPr>
          <w:rFonts w:cs="Tahoma" w:ascii="Tahoma" w:hAnsi="Tahoma"/>
          <w:b/>
          <w:bCs/>
          <w:sz w:val="20"/>
        </w:rPr>
        <w:t xml:space="preserve">11) </w:t>
      </w:r>
      <w:r>
        <w:rPr>
          <w:rFonts w:cs="Tahoma" w:ascii="Tahoma" w:hAnsi="Tahoma"/>
          <w:sz w:val="20"/>
        </w:rPr>
        <w:t>Giustifica l’uguaglianza, senza fare il calcolo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bCs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266700</wp:posOffset>
                </wp:positionV>
                <wp:extent cx="2171700" cy="13335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333440"/>
                          <a:chOff x="0" y="0"/>
                          <a:chExt cx="2171880" cy="1333440"/>
                        </a:xfrm>
                      </wpg:grpSpPr>
                      <wps:wsp>
                        <wps:cNvSpPr/>
                        <wps:spPr>
                          <a:xfrm>
                            <a:off x="823680" y="233640"/>
                            <a:ext cx="343080" cy="343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403920"/>
                            <a:ext cx="343080" cy="343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576720"/>
                            <a:ext cx="343080" cy="343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746640"/>
                            <a:ext cx="343080" cy="343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71680"/>
                            <a:ext cx="343080" cy="343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571680"/>
                            <a:ext cx="343080" cy="343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399960"/>
                            <a:ext cx="343080" cy="343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746640"/>
                            <a:ext cx="343080" cy="343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741600"/>
                            <a:ext cx="343080" cy="343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732240"/>
                            <a:ext cx="343080" cy="343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914400"/>
                            <a:ext cx="17640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278">
                                <a:moveTo>
                                  <a:pt x="269" y="0"/>
                                </a:move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922680"/>
                            <a:ext cx="1796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285">
                                <a:moveTo>
                                  <a:pt x="0" y="0"/>
                                </a:moveTo>
                                <a:lnTo>
                                  <a:pt x="277" y="2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2840" y="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4840"/>
                            <a:ext cx="2171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1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2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3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4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5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2920" y="28656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45900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62496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45792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61740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64512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81792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80388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96336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79380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95364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78984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5616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95688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480" y="96192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87200">
                            <a:off x="708480" y="95472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87200">
                            <a:off x="1036800" y="96480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87200">
                            <a:off x="1386000" y="96480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87200">
                            <a:off x="1728360" y="96912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87200">
                            <a:off x="370800" y="96480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87200">
                            <a:off x="1219680" y="46368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87200">
                            <a:off x="875520" y="45468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87200">
                            <a:off x="887760" y="78372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87200">
                            <a:off x="1222200" y="80352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87200">
                            <a:off x="1558800" y="80352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87200">
                            <a:off x="556200" y="80352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87200">
                            <a:off x="1057680" y="62172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87200">
                            <a:off x="1386000" y="63180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87200">
                            <a:off x="1064160" y="30420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87200">
                            <a:off x="713520" y="631800"/>
                            <a:ext cx="71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5">
                                <a:moveTo>
                                  <a:pt x="113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1pt;width:171pt;height:105pt" coordorigin="6660,420" coordsize="3420,210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7957;top:788;width:539;height:53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225;top:1056;width:539;height:53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497;top:1328;width:539;height:53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769;top:1596;width:539;height:53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425;top:1320;width:539;height:53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965;top:1320;width:539;height:53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695;top:1050;width:539;height:53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225;top:1596;width:539;height:53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168;top:1588;width:539;height:53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09;top:1573;width:539;height:53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coordsize="269,278" path="m269,0l0,278e" stroked="t" o:allowincell="f" style="position:absolute;left:6884;top:1860;width:277;height:27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77,285" path="m0,0l277,285e" stroked="t" o:allowincell="f" style="position:absolute;left:9314;top:1873;width:282;height:28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145;top:420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660;top:2160;width:3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1      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2      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3      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4        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5       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3,105" path="m113,0l0,105e" stroked="t" o:allowincell="f" style="position:absolute;left:8019;top:871;width:112;height:10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7760;top:1143;width:112;height:10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7500;top:1404;width:112;height:10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8302;top:1141;width:112;height:10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8052;top:1392;width:112;height:10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8547;top:1436;width:112;height:10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8273;top:1708;width:112;height:10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8835;top:1686;width:112;height:10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8585;top:1937;width:112;height:10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7250;top:1670;width:112;height:10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6976;top:1922;width:112;height:10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7798;top:1664;width:112;height:10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7524;top:1926;width:112;height:10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8060;top:1927;width:112;height:10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9122;top:1935;width:112;height:10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7776;top:1923;width:112;height:104;mso-wrap-style:none;v-text-anchor:middle;rotation:273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8293;top:1939;width:112;height:104;mso-wrap-style:none;v-text-anchor:middle;rotation:273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8843;top:1939;width:112;height:104;mso-wrap-style:none;v-text-anchor:middle;rotation:273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9382;top:1946;width:112;height:104;mso-wrap-style:none;v-text-anchor:middle;rotation:273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7244;top:1939;width:112;height:104;mso-wrap-style:none;v-text-anchor:middle;rotation:273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8581;top:1150;width:112;height:104;mso-wrap-style:none;v-text-anchor:middle;rotation:273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8039;top:1136;width:112;height:104;mso-wrap-style:none;v-text-anchor:middle;rotation:273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8058;top:1654;width:112;height:104;mso-wrap-style:none;v-text-anchor:middle;rotation:273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8585;top:1685;width:112;height:104;mso-wrap-style:none;v-text-anchor:middle;rotation:273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9115;top:1685;width:112;height:104;mso-wrap-style:none;v-text-anchor:middle;rotation:273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7536;top:1685;width:112;height:104;mso-wrap-style:none;v-text-anchor:middle;rotation:273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8326;top:1399;width:112;height:104;mso-wrap-style:none;v-text-anchor:middle;rotation:273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8843;top:1415;width:112;height:104;mso-wrap-style:none;v-text-anchor:middle;rotation:273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8336;top:899;width:112;height:104;mso-wrap-style:none;v-text-anchor:middle;rotation:273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13,105" path="m113,0l0,105e" stroked="t" o:allowincell="f" style="position:absolute;left:7784;top:1415;width:112;height:104;mso-wrap-style:none;v-text-anchor:middle;rotation:273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sz w:val="20"/>
        </w:rPr>
        <w:t xml:space="preserve">12) </w:t>
      </w:r>
      <w:r>
        <w:rPr>
          <w:rFonts w:cs="Tahoma" w:ascii="Tahoma" w:hAnsi="Tahoma"/>
          <w:sz w:val="20"/>
        </w:rPr>
        <w:t>Conta i percorsi diversi con i quali si può andare da A verso ciascuno dei punti F</w:t>
      </w:r>
      <w:r>
        <w:rPr>
          <w:rFonts w:cs="Tahoma" w:ascii="Tahoma" w:hAnsi="Tahoma"/>
          <w:sz w:val="20"/>
          <w:vertAlign w:val="subscript"/>
        </w:rPr>
        <w:t xml:space="preserve">1 , </w:t>
      </w:r>
      <w:r>
        <w:rPr>
          <w:rFonts w:cs="Tahoma" w:ascii="Tahoma" w:hAnsi="Tahoma"/>
          <w:sz w:val="20"/>
        </w:rPr>
        <w:t>F</w:t>
      </w:r>
      <w:r>
        <w:rPr>
          <w:rFonts w:cs="Tahoma" w:ascii="Tahoma" w:hAnsi="Tahoma"/>
          <w:sz w:val="20"/>
          <w:vertAlign w:val="subscript"/>
        </w:rPr>
        <w:t xml:space="preserve">2  , </w:t>
      </w:r>
      <w:r>
        <w:rPr>
          <w:rFonts w:cs="Tahoma" w:ascii="Tahoma" w:hAnsi="Tahoma"/>
          <w:sz w:val="20"/>
        </w:rPr>
        <w:t>F</w:t>
      </w:r>
      <w:r>
        <w:rPr>
          <w:rFonts w:cs="Tahoma" w:ascii="Tahoma" w:hAnsi="Tahoma"/>
          <w:sz w:val="20"/>
          <w:vertAlign w:val="subscript"/>
        </w:rPr>
        <w:t xml:space="preserve">3 ,  </w:t>
      </w:r>
      <w:r>
        <w:rPr>
          <w:rFonts w:cs="Tahoma" w:ascii="Tahoma" w:hAnsi="Tahoma"/>
          <w:sz w:val="20"/>
        </w:rPr>
        <w:t>F</w:t>
      </w:r>
      <w:r>
        <w:rPr>
          <w:rFonts w:cs="Tahoma" w:ascii="Tahoma" w:hAnsi="Tahoma"/>
          <w:sz w:val="20"/>
          <w:vertAlign w:val="subscript"/>
        </w:rPr>
        <w:t xml:space="preserve">4 ,  </w:t>
      </w:r>
      <w:r>
        <w:rPr>
          <w:rFonts w:cs="Tahoma" w:ascii="Tahoma" w:hAnsi="Tahoma"/>
          <w:sz w:val="20"/>
        </w:rPr>
        <w:t>F</w:t>
      </w:r>
      <w:r>
        <w:rPr>
          <w:rFonts w:cs="Tahoma" w:ascii="Tahoma" w:hAnsi="Tahoma"/>
          <w:sz w:val="20"/>
          <w:vertAlign w:val="subscript"/>
        </w:rPr>
        <w:t xml:space="preserve">5 , </w:t>
      </w:r>
      <w:r>
        <w:rPr>
          <w:rFonts w:cs="Tahoma" w:ascii="Tahoma" w:hAnsi="Tahoma"/>
          <w:sz w:val="20"/>
        </w:rPr>
        <w:t>F</w:t>
      </w:r>
      <w:r>
        <w:rPr>
          <w:rFonts w:cs="Tahoma" w:ascii="Tahoma" w:hAnsi="Tahoma"/>
          <w:sz w:val="20"/>
          <w:vertAlign w:val="subscript"/>
        </w:rPr>
        <w:t>6</w:t>
      </w:r>
      <w:r>
        <w:rPr>
          <w:rFonts w:cs="Tahoma" w:ascii="Tahoma" w:hAnsi="Tahoma"/>
          <w:sz w:val="20"/>
        </w:rPr>
        <w:t xml:space="preserve"> lungo i lati della griglia (nel verso indicato dalle frecce, cioè senza tornare indietro!)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llega i numeri ottenuti con il triangolo di Tartaglia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sectPr>
      <w:headerReference w:type="default" r:id="rId2"/>
      <w:type w:val="nextPage"/>
      <w:pgSz w:w="11906" w:h="16838"/>
      <w:pgMar w:left="851" w:right="851" w:gutter="0" w:header="709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bottom w:val="single" w:sz="4" w:space="1" w:color="000000"/>
      </w:pBdr>
      <w:rPr/>
    </w:pPr>
    <w:r>
      <w:rPr>
        <w:sz w:val="20"/>
      </w:rPr>
      <w:t>1</w:t>
    </w:r>
    <w:r>
      <w:rPr>
        <w:sz w:val="20"/>
        <w:vertAlign w:val="superscript"/>
      </w:rPr>
      <w:t>A</w:t>
    </w:r>
    <w:r>
      <w:rPr>
        <w:sz w:val="20"/>
      </w:rPr>
      <w:t>C Materiali per il ripasso</w:t>
      <w:tab/>
      <w:tab/>
      <w:t>Polinomi - Calcolo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3:14:00Z</dcterms:created>
  <dc:creator>VINCENZO DI FLORIO</dc:creator>
  <dc:description/>
  <dc:language>en-US</dc:language>
  <cp:lastModifiedBy>VINCENZO DI FLORIO</cp:lastModifiedBy>
  <dcterms:modified xsi:type="dcterms:W3CDTF">2008-06-14T06:45:00Z</dcterms:modified>
  <cp:revision>6</cp:revision>
  <dc:subject/>
  <dc:title>Equazioni e sistemi lineari</dc:title>
</cp:coreProperties>
</file>