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  <w:t>Risolvere, introducendo una o due incognite, e impostando quindi una equazione o un sistema di equazioni.</w:t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17780</wp:posOffset>
            </wp:positionV>
            <wp:extent cx="2171700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1)</w:t>
      </w:r>
      <w:r>
        <w:rPr>
          <w:rFonts w:cs="Tahoma" w:ascii="Tahoma" w:hAnsi="Tahoma"/>
          <w:sz w:val="20"/>
        </w:rPr>
        <w:t xml:space="preserve"> Un triangolo rettangolo ha i cateti che misurano 6 e 8. 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bisettrice dell’angolo retto divide l’ipotenusa in due segmenti, dei quali si chiede di calcolare la misur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bCs/>
          <w:sz w:val="20"/>
        </w:rPr>
        <w:t>2)</w:t>
      </w:r>
      <w:r>
        <w:rPr>
          <w:rFonts w:cs="Tahoma" w:ascii="Tahoma" w:hAnsi="Tahoma"/>
          <w:sz w:val="20"/>
        </w:rPr>
        <w:t xml:space="preserve"> Un triangolo rettangolo ha i cateti che misurano 6 e 8. Qual’è la lunghezza della bisettrice del suo angolo retto?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123825</wp:posOffset>
            </wp:positionV>
            <wp:extent cx="1065530" cy="13182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8360" r="-31" b="8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3)</w:t>
      </w:r>
      <w:r>
        <w:rPr>
          <w:rFonts w:cs="Tahoma" w:ascii="Tahoma" w:hAnsi="Tahoma"/>
          <w:sz w:val="20"/>
        </w:rPr>
        <w:t xml:space="preserve"> La bisettrice di un triangolo isoscele di perimetro 30 divide il lato opposto in due parti che differiscono di 4. Trovare le misure dei lati del triangolo.</w:t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242695" cy="14344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4)</w:t>
      </w:r>
      <w:r>
        <w:rPr>
          <w:rFonts w:cs="Tahoma" w:ascii="Tahoma" w:hAnsi="Tahoma"/>
          <w:sz w:val="20"/>
        </w:rPr>
        <w:t xml:space="preserve"> Determinare il raggio della circonferenza inscritta nel triangolo isoscele di base 10 cm e lato obliquo 13 c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15105</wp:posOffset>
            </wp:positionH>
            <wp:positionV relativeFrom="paragraph">
              <wp:posOffset>108585</wp:posOffset>
            </wp:positionV>
            <wp:extent cx="1257300" cy="12833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9118" r="-29" b="9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5)</w:t>
      </w:r>
      <w:r>
        <w:rPr>
          <w:rFonts w:cs="Tahoma" w:ascii="Tahoma" w:hAnsi="Tahoma"/>
          <w:sz w:val="20"/>
        </w:rPr>
        <w:t xml:space="preserve"> Determinare i cateti del triangolo rettangolo sapendo che la loro somma misura 27 cm e che il rettangolo inscritto ha i lati che misurano 4 cm e 10 cm</w:t>
      </w:r>
      <w:r>
        <w:rPr>
          <w:rFonts w:cs="Tahoma" w:ascii="Tahoma" w:hAnsi="Tahoma"/>
          <w:sz w:val="20"/>
          <w:lang w:val="en-US" w:eastAsia="en-US"/>
        </w:rPr>
        <w:t xml:space="preserve"> 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1289050" cy="17145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1714680"/>
                          <a:chOff x="0" y="0"/>
                          <a:chExt cx="128916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0" t="9164" r="0" b="9164"/>
                          <a:stretch/>
                        </pic:blipFill>
                        <pic:spPr>
                          <a:xfrm>
                            <a:off x="31680" y="180360"/>
                            <a:ext cx="1257480" cy="12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487880"/>
                            <a:ext cx="114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486080"/>
                            <a:ext cx="114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5pt;width:101.5pt;height:135pt" coordorigin="0,183" coordsize="2030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83;width:17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;top:467;width:1979;height:2020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80;top:2526;width:17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00;top:2523;width:17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6)</w:t>
      </w:r>
      <w:r>
        <w:rPr>
          <w:rFonts w:cs="Tahoma" w:ascii="Tahoma" w:hAnsi="Tahoma"/>
          <w:sz w:val="20"/>
        </w:rPr>
        <w:t xml:space="preserve"> Il triangolo ABC, rettangolo in A, ha i lati che misurano AB=6, AC=8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terminare i lati del rettangolo inscritto in ciascuno dei seguenti casi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40" w:firstLine="2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è un quadrato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2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uo perimetro misura 14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2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sua area misuri 9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0"/>
          <w:szCs w:val="24"/>
          <w:lang w:val="en-US" w:eastAsia="en-US"/>
        </w:rPr>
      </w:pPr>
      <w:r>
        <w:rPr>
          <w:rFonts w:cs="Tahoma" w:ascii="Tahoma" w:hAnsi="Tahoma"/>
          <w:b/>
          <w:bCs/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6615</wp:posOffset>
                </wp:positionH>
                <wp:positionV relativeFrom="paragraph">
                  <wp:posOffset>107315</wp:posOffset>
                </wp:positionV>
                <wp:extent cx="1552575" cy="16002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600200"/>
                          <a:chOff x="0" y="0"/>
                          <a:chExt cx="1552680" cy="1600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5268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9560" y="640080"/>
                            <a:ext cx="1065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45pt;margin-top:8.45pt;width:122.25pt;height:126pt" coordorigin="5349,169" coordsize="2445,2520">
                <v:shape id="shape_0" stroked="f" o:allowincell="f" style="position:absolute;left:5349;top:169;width:2444;height:251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616;top:1177;width:16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US" w:eastAsia="en-US"/>
        </w:rPr>
        <w:t>7)</w:t>
      </w:r>
      <w:r>
        <w:rPr>
          <w:rFonts w:cs="Tahoma" w:ascii="Tahoma" w:hAnsi="Tahoma"/>
          <w:sz w:val="20"/>
          <w:lang w:val="en-US" w:eastAsia="en-US"/>
        </w:rPr>
        <w:t xml:space="preserve"> Il trapezio rettangolo ha la base maggiore che misura 5 e la base minore e l’altezza che misurano entrambe 3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 w:eastAsia="en-US"/>
        </w:rPr>
        <w:t>Calcolare a che altezza si incontrano i prolungamenti dei lati obliqui.</w:t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  <w:szCs w:val="24"/>
          <w:lang w:val="en-US" w:eastAsia="en-US"/>
        </w:rPr>
      </w:pPr>
      <w:r>
        <w:rPr>
          <w:rFonts w:cs="Tahoma" w:ascii="Tahoma" w:hAnsi="Tahoma"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134620</wp:posOffset>
            </wp:positionV>
            <wp:extent cx="2012950" cy="105537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</w:rPr>
        <w:t>8)</w:t>
      </w:r>
      <w:r>
        <w:rPr>
          <w:rFonts w:cs="Tahoma" w:ascii="Tahoma" w:hAnsi="Tahoma"/>
          <w:sz w:val="20"/>
        </w:rPr>
        <w:t xml:space="preserve"> Determinare il raggio della semicirconfe-renza inscritta nel triangolo rettangolo i cui cateti misurano 6 e 8. </w:t>
      </w:r>
    </w:p>
    <w:p>
      <w:pPr>
        <w:pStyle w:val="Normal"/>
        <w:autoSpaceDE w:val="false"/>
        <w:spacing w:lineRule="auto" w:line="360"/>
        <w:ind w:left="3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3810</wp:posOffset>
            </wp:positionV>
            <wp:extent cx="2286000" cy="185801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9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Cs/>
          <w:sz w:val="20"/>
        </w:rPr>
        <w:t xml:space="preserve">Il triangolo ABC ha base AB=10 e altezza CH=8. 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ovare a quale distanza dalla base si deve tracciare una retta parallela ad essa in modo che essa divida il triangolo in due parti che hanno la stessa area.</w:t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2171700" cy="196977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Cs w:val="24"/>
        </w:rPr>
        <w:t>10)</w:t>
      </w:r>
      <w:r>
        <w:rPr>
          <w:rFonts w:cs="Tahoma" w:ascii="Tahoma" w:hAnsi="Tahoma"/>
          <w:szCs w:val="24"/>
        </w:rPr>
        <w:t xml:space="preserve"> Il triangolo ABC ha i lati che misurano  </w:t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  <w:lang w:val="de-DE"/>
        </w:rPr>
      </w:pPr>
      <w:r>
        <w:rPr>
          <w:rFonts w:cs="Tahoma" w:ascii="Tahoma" w:hAnsi="Tahoma"/>
          <w:szCs w:val="24"/>
          <w:lang w:val="de-DE"/>
        </w:rPr>
        <w:t>AC = 24, BC = 30 e AB = 36</w:t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rovare AD in modo che una retta per D parallela ad AB formi un trapezio ABED ed un triangolo DEC che hanno lo stesso perimetro.</w:t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90165" cy="2400300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type w:val="nextPage"/>
      <w:pgSz w:w="11906" w:h="16838"/>
      <w:pgMar w:left="851" w:right="851" w:gutter="0" w:header="709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tabs>
        <w:tab w:val="clear" w:pos="708"/>
        <w:tab w:val="center" w:pos="612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Materiali per il recupero</w:t>
      <w:tab/>
      <w:t>Problemi su teorema di Talete, teorema della bisettrice</w:t>
    </w:r>
  </w:p>
  <w:p>
    <w:pPr>
      <w:pStyle w:val="Heading3"/>
      <w:pBdr>
        <w:bottom w:val="single" w:sz="4" w:space="1" w:color="000000"/>
      </w:pBdr>
      <w:tabs>
        <w:tab w:val="clear" w:pos="708"/>
        <w:tab w:val="center" w:pos="612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 xml:space="preserve"> e similitudine nel triangolo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40" w:firstLine="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</w:pPr>
    <w:rPr>
      <w:rFonts w:ascii="Tahoma" w:hAnsi="Tahoma" w:cs="Tahoma"/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38:00Z</dcterms:created>
  <dc:creator>VINCENZO DI FLORIO</dc:creator>
  <dc:description/>
  <dc:language>en-US</dc:language>
  <cp:lastModifiedBy>VINCENZO DI FLORIO</cp:lastModifiedBy>
  <dcterms:modified xsi:type="dcterms:W3CDTF">2008-06-04T07:40:00Z</dcterms:modified>
  <cp:revision>5</cp:revision>
  <dc:subject/>
  <dc:title>Carlo spende 19</dc:title>
</cp:coreProperties>
</file>