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>Risolvere, introducendo una o due incognite, e impostando quindi una equazione o un sistema di equazioni di primo grado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L’età di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Carlo è i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0"/>
          <w:szCs w:val="20"/>
        </w:rPr>
        <w:t xml:space="preserve"> dell’età di Maria. 4 anni fa Maria aveva gli stessi anni che Carlo avrà tra quattro an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Calcolare l’età attuale dei due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Carlo ha in tasca 15 monete, da 20 e da 50 centesimi di euro, e calcola che ha, in tutto, 4 euro e 20 centesimi. Determina il numero di monete da 20 e da 50 centesimi.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bCs/>
          <w:sz w:val="20"/>
        </w:rPr>
        <w:t>3)</w:t>
      </w:r>
      <w:r>
        <w:rPr>
          <w:rFonts w:cs="Tahoma" w:ascii="Tahoma" w:hAnsi="Tahoma"/>
          <w:sz w:val="20"/>
        </w:rPr>
        <w:t xml:space="preserve"> Carlo spende 19.50 € per comperare 6 cioccolate e 5 pacchetti di caramelle. Avrebbe speso 50 centesimi in meno comperando 5 cioccolate e 6 pacchetti di caramelle. Calcolare quanto costa una cioccolata e quanto un pacchetto di caramelle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</w:rPr>
        <w:t>4)</w:t>
      </w:r>
      <w:r>
        <w:rPr>
          <w:rFonts w:cs="Tahoma" w:ascii="Tahoma" w:hAnsi="Tahoma"/>
          <w:bCs/>
          <w:sz w:val="20"/>
        </w:rPr>
        <w:t xml:space="preserve"> La media dei voti dell’ultimo compito in classe di Matematica era del 5.8, ma erano assenti Carlo e Maria, che hanno recuperato il compito, prendendo uno 7 e l’altra 8.  La media calcolata su tutti gli allievi è così salita a 6. 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alcola il numero degli allievi della classe.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5) </w:t>
      </w:r>
      <w:r>
        <w:rPr>
          <w:rFonts w:cs="Tahoma" w:ascii="Tahoma" w:hAnsi="Tahoma"/>
          <w:sz w:val="20"/>
        </w:rPr>
        <w:t>Sottrarre da ciascuno dei numeri  23, 30, 57 e 78  lo stesso numero in modo che i quattro numeri ottenuti siano  in proporzione. Trovare il numero da sottrarr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1371600" cy="1257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6)</w:t>
      </w:r>
      <w:r>
        <w:rPr>
          <w:rFonts w:cs="Tahoma" w:ascii="Tahoma" w:hAnsi="Tahoma"/>
          <w:sz w:val="20"/>
        </w:rPr>
        <w:t xml:space="preserve">  Il rettangolo ha il perimetro che misura 50 cm ed è suddiviso in 7 quadrati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ovare la misura del lato dei quadrati interni.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/>
          <w:b w:val="false"/>
          <w:bCs w:val="false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1714500" cy="1104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7)</w:t>
      </w:r>
      <w:r>
        <w:rPr>
          <w:rFonts w:cs="Tahoma" w:ascii="Tahoma" w:hAnsi="Tahoma"/>
          <w:sz w:val="20"/>
        </w:rPr>
        <w:t xml:space="preserve">  Il rettangolo ha il perimetro che misura 96 cm ed è suddiviso in 7 quadrati. Trovare la misura del lato dei quadrati interni.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/>
          <w:b w:val="false"/>
          <w:bCs w:val="false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141605</wp:posOffset>
            </wp:positionV>
            <wp:extent cx="2171700" cy="1123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8) </w:t>
      </w:r>
      <w:r>
        <w:rPr>
          <w:rFonts w:cs="Tahoma" w:ascii="Tahoma" w:hAnsi="Tahoma"/>
          <w:sz w:val="20"/>
        </w:rPr>
        <w:t>In un rettangolo i cui lati misurano 12 e 6 inserire un quadrato ed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n rettangolo (come in figura) aventi la stessa area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rovare il lato del quadrato e l’area complessiva di </w:t>
      </w:r>
      <w:r>
        <w:rPr>
          <w:rFonts w:cs="Tahoma" w:ascii="Tahoma" w:hAnsi="Tahoma"/>
          <w:b/>
          <w:bCs/>
          <w:sz w:val="20"/>
        </w:rPr>
        <w:t>Q</w:t>
      </w:r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b/>
          <w:bCs/>
          <w:sz w:val="20"/>
        </w:rPr>
        <w:t>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60" w:after="0"/>
        <w:rPr/>
      </w:pPr>
      <w:r>
        <w:rPr>
          <w:rFonts w:cs="Tahoma" w:ascii="Tahoma" w:hAnsi="Tahoma"/>
          <w:b/>
          <w:bCs/>
          <w:sz w:val="20"/>
        </w:rPr>
        <w:t xml:space="preserve">9) 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Carlo e Alice comperano online CD e DVD. Carlo spende 145 € per comperare 8 CD e 3 DV mentre Alice spende 140 € per comperare 10 CD e 1 DVD. Calcolare quanto costa un CD e quanto costa un DVD.</w:t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61640" cy="1219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  <w:sz w:val="20"/>
        </w:rPr>
        <w:t xml:space="preserve"> Quattro rettangoli congruenti sono disposti o come nella configurazione a sinistra, generando un quadrato o come in quella di destra, generando un rettangolo, entrambi di perimetro 24.</w:t>
      </w:r>
    </w:p>
    <w:p>
      <w:pPr>
        <w:pStyle w:val="TextBody"/>
        <w:rPr/>
      </w:pPr>
      <w:r>
        <w:rPr/>
        <w:t>Determina le misure dei lati dei rettangoli.</w:t>
      </w:r>
    </w:p>
    <w:p>
      <w:pPr>
        <w:pStyle w:val="TextBody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ateriali per il recupero</w:t>
      <w:tab/>
      <w:tab/>
      <w:t>Problemi su equazioni e sistemi lineari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</w:pPr>
    <w:rPr>
      <w:rFonts w:ascii="Tahoma" w:hAnsi="Tahoma" w:cs="Tahoma"/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6:25:00Z</dcterms:created>
  <dc:creator>VINCENZO DI FLORIO</dc:creator>
  <dc:description/>
  <dc:language>en-US</dc:language>
  <cp:lastModifiedBy>VINCENZO DI FLORIO</cp:lastModifiedBy>
  <dcterms:modified xsi:type="dcterms:W3CDTF">2008-06-02T17:07:00Z</dcterms:modified>
  <cp:revision>6</cp:revision>
  <dc:subject/>
  <dc:title>Carlo spende 19</dc:title>
</cp:coreProperties>
</file>